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Cadre réglementair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tre président de club vous sollicite afin de vérifier la conformité de l'affichage réglementaire de votre club, établissement d'APS. 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'ensemble des documents devant être affichés au public. (2 pts)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Affichage visible de tous :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Normes de sécurité et de pratique (arrêté 98 modifié 2000)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ttestation d’assurance RC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Copies des diplômes ou titres des personnes exerçant à titre rémunéré (recommandé pour les bénévoles)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 tableau d’organisation des secours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(Source réponse : article 43 et 47 de la loi de 84, DDJS, circulaire DTN du 16/09/2005)</w:t>
      </w:r>
    </w:p>
    <w:p>
      <w:pPr>
        <w:pStyle w:val="TextBody"/>
        <w:jc w:val="left"/>
        <w:rPr>
          <w:rFonts w:ascii="Comic Sans MS" w:hAnsi="Comic Sans MS" w:cs="Comic Sans MS"/>
          <w:i/>
          <w:i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0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9:00Z</dcterms:created>
  <dc:creator>TOTO</dc:creator>
  <dc:description/>
  <cp:keywords/>
  <dc:language>en-US</dc:language>
  <cp:lastModifiedBy> Daniel Huron</cp:lastModifiedBy>
  <dcterms:modified xsi:type="dcterms:W3CDTF">2013-04-16T08:54:00Z</dcterms:modified>
  <cp:revision>3</cp:revision>
  <dc:subject/>
  <dc:title>Le cadre réglementaire - Durée 45 min – Coefficient 1</dc:title>
</cp:coreProperties>
</file>